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оприятиях, посвященных весенней недели Доб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Управление образования Исполнительного комитета Елабу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58"/>
        <w:gridCol w:w="3031"/>
        <w:gridCol w:w="3191"/>
        <w:gridCol w:w="54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ской округ, муниципальны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, место,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дения мероприятия,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мероприят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8</w:t>
            </w:r>
          </w:p>
          <w:p>
            <w:pPr>
              <w:pStyle w:val="Normal"/>
              <w:rPr/>
            </w:pPr>
            <w:r>
              <w:rPr/>
              <w:t xml:space="preserve">Образовательные организации Елабужского муниципального райо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</w:rPr>
              <w:t>#Мывместе #Без</w:t>
            </w:r>
            <w:r>
              <w:rPr>
                <w:b/>
                <w:sz w:val="28"/>
                <w:szCs w:val="28"/>
                <w:u w:val="single"/>
                <w:lang w:val="tt-RU"/>
              </w:rPr>
              <w:t>берг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           </w:t>
            </w:r>
            <w:r>
              <w:rPr>
                <w:b/>
                <w:color w:val="333333"/>
                <w:sz w:val="28"/>
                <w:szCs w:val="28"/>
              </w:rPr>
              <w:t>День содружества нац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34" w:firstLine="283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популяризации дружбы, мира и согласия между народами, в том числе добровольческие акции, уроки дружбы, флешмобы, тренинги и т.д.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День теат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</w:tabs>
              <w:ind w:left="36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 дружбы «В единстве народа – великая сил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>Танцевальный фестиваль «Дружба народ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3.2018, Образовательные организации Елабужского муниципального райо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-15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  <w:tab w:val="center" w:pos="1026" w:leader="none"/>
              </w:tabs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color w:val="2B2B2B"/>
                <w:sz w:val="28"/>
                <w:szCs w:val="28"/>
                <w:u w:val="single"/>
              </w:rPr>
              <w:t>«Слово есть поступок»</w:t>
            </w:r>
          </w:p>
          <w:p>
            <w:pPr>
              <w:pStyle w:val="Normal"/>
              <w:tabs>
                <w:tab w:val="clear" w:pos="708"/>
                <w:tab w:val="left" w:pos="488" w:leader="none"/>
                <w:tab w:val="center" w:pos="1026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Л.Н. Толстой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8 год в Татарстане объявлен Годом Льва Толстого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33" w:firstLine="284"/>
              <w:jc w:val="both"/>
              <w:rPr/>
            </w:pPr>
            <w:r>
              <w:rPr>
                <w:sz w:val="28"/>
                <w:szCs w:val="28"/>
              </w:rPr>
              <w:t>круглые столы, конференции, посвященные творчеству и жизни великого русского писателя Льва Николаевича Толстого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33" w:firstLine="284"/>
              <w:jc w:val="both"/>
              <w:rPr/>
            </w:pPr>
            <w:r>
              <w:rPr>
                <w:sz w:val="28"/>
                <w:szCs w:val="28"/>
              </w:rPr>
              <w:t>конкурс выразительного  чтения,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ы #Мычитаемвсейсемьей, #мойлюбимыйавтор; #моялюбимаякниг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before="0" w:after="120"/>
              <w:ind w:left="0" w:firstLine="318"/>
              <w:contextualSpacing/>
              <w:jc w:val="both"/>
              <w:rPr/>
            </w:pPr>
            <w:r>
              <w:rPr>
                <w:sz w:val="28"/>
                <w:szCs w:val="28"/>
              </w:rPr>
              <w:t>посещение библиотеки, книжного магази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лаготворительных сборов книг с последующей передачей в детские дома, приюты, дома престарелых и инвалидов, малоимущим семья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и книг в образовательных учреждени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икл библиотечных уроков «Читаем Л.Н. Толстого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стер класс по хореографии «Танец Полька» посвященный году Л.Н.Толстого в Р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личная акция «Не забываем творчество Л.Н. Толстого» (раздача листовок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Литературный вечер «По страницам жизни Л.Н.Толст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</w:t>
            </w:r>
          </w:p>
          <w:p>
            <w:pPr>
              <w:pStyle w:val="Normal"/>
              <w:rPr/>
            </w:pPr>
            <w:r>
              <w:rPr/>
              <w:t>Образовательные организации Елабужского муниципального района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#Родинамо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Международный день рек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ind w:left="3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е мероприятия (охрана животного и растительного мира, водных ресурсов; благоустройство территорий населенных пунктов; помощь природоохранным организациям, приютам и питомникам); 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33" w:firstLine="284"/>
              <w:jc w:val="both"/>
              <w:rPr/>
            </w:pPr>
            <w:r>
              <w:rPr>
                <w:sz w:val="28"/>
                <w:szCs w:val="28"/>
              </w:rPr>
              <w:t>акции по привлечению внимания общественности к экологическим проблемам; уроки эколог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«Встреча  перелётных птиц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ень воды: «Интеллектуально – познавательное путешествие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Ndocfulltitle"/>
                <w:rFonts w:ascii="PT Sans;Times New Roman" w:hAnsi="PT Sans;Times New Roman" w:cs="PT Sans;Times New Roman"/>
                <w:b/>
                <w:b/>
                <w:sz w:val="28"/>
                <w:szCs w:val="28"/>
              </w:rPr>
            </w:pP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 xml:space="preserve">Акция 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«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Добрая земля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Ndocfulltitle"/>
                <w:rFonts w:ascii="PT Sans;Times New Roman" w:hAnsi="PT Sans;Times New Roman" w:cs="PT Sans;Times New Roman"/>
                <w:b/>
                <w:b/>
                <w:sz w:val="28"/>
                <w:szCs w:val="28"/>
              </w:rPr>
            </w:pP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 xml:space="preserve">Акция 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«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Живые родники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Ndocfulltitle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 xml:space="preserve">Акция 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«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Берегите березы</w:t>
            </w:r>
            <w:r>
              <w:rPr>
                <w:rStyle w:val="Ndocfulltitle"/>
                <w:rFonts w:cs="PT Sans;Times New Roman" w:ascii="PT Sans;Times New Roman" w:hAnsi="PT Sans;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Ndocfulltitle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.  10.00</w:t>
            </w:r>
          </w:p>
          <w:p>
            <w:pPr>
              <w:pStyle w:val="Normal"/>
              <w:rPr/>
            </w:pPr>
            <w:r>
              <w:rPr/>
              <w:t>Образовательные организации Елабужского муниципального района</w:t>
            </w:r>
            <w:bookmarkStart w:id="0" w:name="_GoBack"/>
            <w:bookmarkEnd w:id="0"/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День добрых де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ая ярмарка» - организация и проведение благотворительных ярмарок с целевым сбором (адресная помощь конкретному человеку в сложной жизненной ситуации или организации (например, хоспис) для реализации социально-значимой деятельности) средств в соответствии с потребностями муниципального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«Дорога к обелиску» - благоустройство воинских захоронений, обелисков, мемориалов и памятник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Акция  «Дорога к обелиску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личная акция «Сделай добро!» (раздача открыток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Ленточка добр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3.2018, 11.00 Образовательные организации Елабуж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«Спортивный Татарста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ешмоб «Танцующая Елабуга» с 14.00 до 15.00 площадь ГД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апа, мама, я – спортивная семь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8, Образовательные организации Елабужского муниципального района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Ветераны живут рядом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лагаемые мероприятия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4" w:leader="none"/>
                <w:tab w:val="left" w:pos="993" w:leader="none"/>
              </w:tabs>
              <w:ind w:left="33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помощи пожилым, ветеранам и участникам ВОВ, инвалид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с участием ветеранов, проведение благотворительных концертов, представлений и т.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Георгиевская ленточк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атронаж участников ВОВ и тружеников тыла учащимися общеобразовательных организаций ЕМ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Конкурс рисунков «Правнуки ветеранов рисуют Победу!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8,   Управление образования Елабуж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 выбираю Президента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ремония награждения участников зимнего фестиваля Всероссийского физкультурно-спортивного комплекса «ГТО всей семьей. Большие семейные иг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18, 11.00</w:t>
            </w:r>
          </w:p>
          <w:p>
            <w:pPr>
              <w:pStyle w:val="Normal"/>
              <w:rPr/>
            </w:pPr>
            <w:r>
              <w:rPr/>
              <w:t xml:space="preserve">Образовательные организации Елабужского муниципального района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Елабужского муниципального район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тог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добрых д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ый флешмоб на территории школ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Начальник</w:t>
        <w:tab/>
        <w:tab/>
        <w:tab/>
        <w:tab/>
        <w:t xml:space="preserve">                                                         </w:t>
        <w:tab/>
        <w:tab/>
        <w:t>Р.И.Зари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дртдинова Г.Р.</w:t>
      </w:r>
    </w:p>
    <w:p>
      <w:pPr>
        <w:pStyle w:val="Normal"/>
        <w:rPr/>
      </w:pPr>
      <w:r>
        <w:rPr/>
        <w:t>8(8557)7-87-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docfulltitle">
    <w:name w:val="n-doc-full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51:00Z</dcterms:created>
  <dc:creator>Admin1</dc:creator>
  <dc:description/>
  <cp:keywords/>
  <dc:language>en-US</dc:language>
  <cp:lastModifiedBy>Ксюша</cp:lastModifiedBy>
  <dcterms:modified xsi:type="dcterms:W3CDTF">2018-03-07T08:09:00Z</dcterms:modified>
  <cp:revision>5</cp:revision>
  <dc:subject/>
  <dc:title/>
</cp:coreProperties>
</file>